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Zarządzenie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Dyrektora IV Liceum Ogólnokształcącego im. hetmana St. Żółkiewskiego w Siedlcach z dnia 07.07.2004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Na podstawie </w:t>
      </w:r>
      <w:r>
        <w:rPr/>
        <w:t>Ustawy z dnia 4 marca 1994 r. o Zakładowym Funduszu Świadczeń Socjalnych     (Dz. U. Nr 43 poz. 163, Nr 80, poz. 368, Nr 90 poz. 419 z 1994r. Nr 34 poz. 148 z 1996r.), Ustawy z dnia 23 maja 1991 o związkach zakładowych ( Dz. U. Nr 55 poz. 234          z późn. zmianami), Ustawy z dnia 26 stycznia  1982 r. – Karta Nauczyciela (Dz. U. Nr 56 poz. 357 z 1997r. z  późn. zmianami) oraz rozporządzenia Ministra Pracy i Polityki Socjalnej z dnia 14 marca 1994 r. w sprawie sposobu ustalania przeciętnej liczby zatrudnionych w celu naliczenia odpisu na Zakładowy Fundusz Świadczeń Socjalnych (Dz. U. Nr 43 poz. 168 z późn. zmianami).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 w:val="false"/>
          <w:bCs w:val="false"/>
        </w:rPr>
        <w:t>Wprowadzam Regulamin tworzenia Zakładowego Funduszu Świadczeń Socjalnych i zasady gospodarowania tego funduszu na finansowanie działalności socjalnej organizowanej na rzecz pracowników IV Liceum Ogólnokształcącego w Siedlcach (załącznik nr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30:00Z</dcterms:created>
  <dc:creator>xxx</dc:creator>
  <dc:description/>
  <dc:language>en-US</dc:language>
  <cp:lastModifiedBy>xxx</cp:lastModifiedBy>
  <dcterms:modified xsi:type="dcterms:W3CDTF">2004-07-07T11:56:00Z</dcterms:modified>
  <cp:revision>2</cp:revision>
  <dc:subject/>
  <dc:title>Zarządzenie nr </dc:title>
</cp:coreProperties>
</file>