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arządzenie nr 1/2007</w:t>
      </w:r>
    </w:p>
    <w:p>
      <w:pPr>
        <w:pStyle w:val="Normal"/>
        <w:jc w:val="center"/>
        <w:rPr/>
      </w:pPr>
      <w:r>
        <w:rPr>
          <w:sz w:val="28"/>
        </w:rPr>
        <w:t>z dnia 02 stycznia 2007 r.</w:t>
      </w:r>
    </w:p>
    <w:p>
      <w:pPr>
        <w:pStyle w:val="Normal"/>
        <w:jc w:val="center"/>
        <w:rPr/>
      </w:pPr>
      <w:r>
        <w:rPr>
          <w:sz w:val="28"/>
        </w:rPr>
        <w:t>w sprawie organizacji zakupów środków czystości , materiałów biurowych, materiałów BHP  materiałów do remontu, drobnego sprzętu i wyposażenia        w IV LO im. hetm. St. Żółkiewskiego w Siedlca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a podstawie  informacji o wartości zakupów środków czystości,  materiałów BHP , materiałów biurowych, materiałów do remontu,</w:t>
      </w:r>
      <w:r>
        <w:rPr>
          <w:sz w:val="28"/>
        </w:rPr>
        <w:t xml:space="preserve"> drobnego sprzętu i wyposażenia</w:t>
      </w:r>
      <w:r>
        <w:rPr/>
        <w:t xml:space="preserve"> zrealizowanych w 2006r. stwierdzam, ż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zakupy wyposażenie klasopracowni i inne wynosiły 3.545,52 zł. i nie przekroczyły 6 tyś. EUR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 xml:space="preserve">zakupy środków czystości wynosiły 3.244,21 zł. i nie przekroczyły 6 tys. EUR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sz w:val="26"/>
        </w:rPr>
      </w:pPr>
      <w:r>
        <w:rPr>
          <w:sz w:val="26"/>
        </w:rPr>
        <w:t>zakupy materiałów BHP wynosiły 2.558,06zł. i nie przekroczyły 6 tysięcy EU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427" w:hanging="284"/>
        <w:rPr>
          <w:sz w:val="26"/>
        </w:rPr>
      </w:pPr>
      <w:r>
        <w:rPr>
          <w:sz w:val="26"/>
        </w:rPr>
        <w:t>zakupy materiałów biurowych wynosiły 5.394,41 zł. i nie przekroczyły 6 tys. EU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85" w:hanging="284"/>
        <w:rPr/>
      </w:pPr>
      <w:r>
        <w:rPr>
          <w:sz w:val="26"/>
        </w:rPr>
        <w:t>zakupy materiałów do remontu wynosiły 2.417,01 zł. i nie przekroczyły 6 tys. EU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85" w:hanging="284"/>
        <w:rPr>
          <w:sz w:val="26"/>
        </w:rPr>
      </w:pPr>
      <w:r>
        <w:rPr>
          <w:sz w:val="26"/>
        </w:rPr>
        <w:t>zakupy leków i wyposażenia apteczki szkolnej wynosiły 180,39 zł. i nie przekroczyły 6 tyś. EU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85" w:hanging="284"/>
        <w:rPr>
          <w:sz w:val="26"/>
        </w:rPr>
      </w:pPr>
      <w:r>
        <w:rPr>
          <w:sz w:val="26"/>
        </w:rPr>
        <w:t>zakupy odzieży ochronnej wynosiły 360,70 zł i nie przekroczyły 6 tyś. EU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85" w:hanging="284"/>
        <w:rPr>
          <w:sz w:val="26"/>
        </w:rPr>
      </w:pPr>
      <w:r>
        <w:rPr>
          <w:sz w:val="26"/>
        </w:rPr>
        <w:t>zakupy wyposażenia wynosiły 1.436,49 zł. i nie przekroczyły 6 tyś. EU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85" w:hanging="284"/>
        <w:rPr>
          <w:sz w:val="26"/>
        </w:rPr>
      </w:pPr>
      <w:r>
        <w:rPr>
          <w:sz w:val="26"/>
        </w:rPr>
        <w:t>zakupy inne wynosiły 363,67 zł. i nie przekroczyły 6 tyś. EURO.</w:t>
      </w:r>
    </w:p>
    <w:p>
      <w:pPr>
        <w:pStyle w:val="Normal"/>
        <w:rPr/>
      </w:pPr>
      <w:r>
        <w:rPr>
          <w:sz w:val="26"/>
        </w:rPr>
        <w:t>w związku z powyższym zakładając, że zakupy będą się powtarzały okresowo w 2007r. , a ich wartość będzie na poziomie wykonanym w 2006 roku zarządzam, co następuj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Odstępuje się od stosowania w 2007 roku ustawy o prawie zamówień publicznych do zakupów środków czystości , materiałów BHP, materiałów biurowych, materiałów do remontu,</w:t>
      </w:r>
      <w:r>
        <w:rPr>
          <w:sz w:val="28"/>
        </w:rPr>
        <w:t xml:space="preserve"> drobnego sprzętu i wyposażen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Mimo nie stosowania procedur ustawy o prawie zamówień publicznych dla w/w materiałów , zobowiązuje się kierownika gospodarczego i pozostałych pracowników szkoły do oszczędnego i racjonalnego wydatkowania wszystkich środków pieniężnych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rzy zakupie artykułów , o których mowa w § 1 należy kierować się także jakością produktów i ich ceną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Wykonanie niniejszego zarządzenia powierza się głównemu księgowem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Zarządzenie wchodzi w życie z dniem 02.01.2007r.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1:34:00Z</dcterms:created>
  <dc:creator>IV LO</dc:creator>
  <dc:description/>
  <cp:keywords/>
  <dc:language>en-US</dc:language>
  <cp:lastModifiedBy>Duron</cp:lastModifiedBy>
  <cp:lastPrinted>2006-12-15T08:15:00Z</cp:lastPrinted>
  <dcterms:modified xsi:type="dcterms:W3CDTF">2007-06-11T11:36:00Z</dcterms:modified>
  <cp:revision>3</cp:revision>
  <dc:subject/>
  <dc:title>Zarządzenie nr 3/2006</dc:title>
</cp:coreProperties>
</file>