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rządzenie nr 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Dyrektora IV Liceum Ogólnokształcącego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m. St. Żółkiewskiego w Siedlcach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10.09.2004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  <w:t>w sprawie wynagradzania nauczycie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Na podstawie art. 30 ust. 6 ustawy z dnia 26 stycznia 1982r. – Karta Nauczyciela </w:t>
      </w:r>
    </w:p>
    <w:p>
      <w:pPr>
        <w:pStyle w:val="TextBodyIndent"/>
        <w:rPr/>
      </w:pPr>
      <w:r>
        <w:rPr/>
        <w:t>/Dz. U. 2003r. Nr 118, poz. 1112, Nr 137, poz. 1304, Nr 203, poz. 1966, Nr 213, poz. 2081 i Nr 228, poz. 2258 oraz z 2004r. Nr 96, poz. 959 i Nr 179, poz. 1845/ i rozporządzenia Ministra Edukacji Narodowej z dnia 11 maja 2000r. w sprawie wysokości minimalnych stawek wynagrodzenia  zasadniczego nauczycieli, uchwały Nr XXIV/377/2004 Rady Miasta Siedlce z dnia 30 czerwca 200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twierdza się do stosowania Regulamin wynagradzania nauczyciel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onanie zarządzenia powierza się głównemu księgowe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0:16:00Z</dcterms:created>
  <dc:creator>xxx</dc:creator>
  <dc:description/>
  <dc:language>en-US</dc:language>
  <cp:lastModifiedBy>xxx</cp:lastModifiedBy>
  <cp:lastPrinted>2004-10-05T08:16:00Z</cp:lastPrinted>
  <dcterms:modified xsi:type="dcterms:W3CDTF">2004-10-05T06:16:00Z</dcterms:modified>
  <cp:revision>5</cp:revision>
  <dc:subject/>
  <dc:title>Zarządzenie nr </dc:title>
</cp:coreProperties>
</file>