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yrekto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Liceum Ogólnokształcącego w Siedlca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0  sierpnia 2007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 nadania prawa do  korzystania emerytom i rencistom szkoły z pożyczek mieszkaniowych oraz korzystania z usług świadczonych przez pracodawcę na rzecz różnych form wypoczynku , działalności kulturalno – oświatowej, jeżeli są one świadczone poza terenem kraju ze środ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kładowego Funduszu Świadczeń Socjal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Na podstawie  Ustawy z dnia 4 marca 1994 o zakładowym Funduszu Świadczeń Socjalnych ( Dz. U. 1996r. Nr70 poz. 335 , poz. 335 Nr 118, poz. 561 z późn. zm. ) oraz Wyroku Trybunału Konstytucyjnego z dnia 28 marca 2007r. (Dz. U.  2007 r. Nr 69 poz. 467) zarządzam co następuj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 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 Regulaminie Zakładowego Funduszu Świadczeń Socjalnych w IV  Liceum Ogólnokształcącym im. hetm. Stanisława Żółkiewskiego w Siedlcach z dnia 3.10.2004r.</w:t>
      </w:r>
    </w:p>
    <w:p>
      <w:pPr>
        <w:pStyle w:val="Normal"/>
        <w:ind w:firstLine="708"/>
        <w:rPr/>
      </w:pPr>
      <w:r>
        <w:rPr/>
        <w:t>W pkt. IV.1 drugim i trzecim akapicie  po wyrazie „…krajowego ….” dodaje się  wyraz „… , zagranicznego”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 2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W pkt. VII . Zasady przyznawania z Funduszu pożyczek na cele mieszkaniowe ppkt 2. prawo do pożyczki  mieszkaniowej  dodaje się akapit 4 w brzmieniu 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emeryci i renciści IV Liceum Ogólnokształcącego im. hetm. Stanisława Żółkiewskiego w Siedlcach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 3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Zarządzenie wchodzi w życie z dniem podpis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41:00Z</dcterms:created>
  <dc:creator>Duron</dc:creator>
  <dc:description/>
  <cp:keywords/>
  <dc:language>en-US</dc:language>
  <cp:lastModifiedBy>Duron</cp:lastModifiedBy>
  <cp:lastPrinted>2007-08-28T10:09:00Z</cp:lastPrinted>
  <dcterms:modified xsi:type="dcterms:W3CDTF">2007-08-28T08:12:00Z</dcterms:modified>
  <cp:revision>1</cp:revision>
  <dc:subject/>
  <dc:title>Zarządzenie Nr 3/2007</dc:title>
</cp:coreProperties>
</file>