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</w:rPr>
      </w:pPr>
      <w:r>
        <w:rPr>
          <w:sz w:val="28"/>
        </w:rPr>
        <w:t>TABELA ŚWIADCZEŃ NA CELE MIESZKANI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6"/>
        <w:gridCol w:w="2844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Rodzaj świadczeni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Wysokość świadczenia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życzka na budowę domu lub zakup mieszkani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 zł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życzka na remont i modernizację domu lub mieszkani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 zł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życzka na uzupełnienie wkładu mieszkaniowego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 zł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życzka na spłatę kredytu mieszkanioweg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 zł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życzka na adaptację pomieszczeń na cele mieszkaniow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 z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9:42:00Z</dcterms:created>
  <dc:creator>xxx</dc:creator>
  <dc:description/>
  <dc:language>en-US</dc:language>
  <cp:lastModifiedBy>xxx</cp:lastModifiedBy>
  <cp:lastPrinted>2004-09-30T11:50:00Z</cp:lastPrinted>
  <dcterms:modified xsi:type="dcterms:W3CDTF">2004-09-30T09:50:00Z</dcterms:modified>
  <cp:revision>1</cp:revision>
  <dc:subject/>
  <dc:title>TABELA ŚWIADCZEŃ NA CELE MIESZKANIOWE</dc:title>
</cp:coreProperties>
</file>