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 xml:space="preserve">STRUKTURA WYDATKÓW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kładowego Funduszu Świadczeń Socjalnych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w 2006  r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 xml:space="preserve">Pożyczki mieszkaniowe   </w:t>
        <w:tab/>
        <w:tab/>
        <w:t>( 10 - 50) %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 xml:space="preserve">Wczasy, kolonie, obozy    </w:t>
        <w:tab/>
        <w:tab/>
        <w:t>( 45 - 90) %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 xml:space="preserve">Uroczystości okolicznościowe </w:t>
        <w:tab/>
        <w:t>(   5 - 20)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Zapomogi losowe                            (   5 - 20) 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8:48:00Z</dcterms:created>
  <dc:creator>xxx</dc:creator>
  <dc:description/>
  <dc:language>en-US</dc:language>
  <cp:lastModifiedBy>xxx</cp:lastModifiedBy>
  <cp:lastPrinted>2004-10-04T10:40:00Z</cp:lastPrinted>
  <dcterms:modified xsi:type="dcterms:W3CDTF">2006-11-15T13:33:00Z</dcterms:modified>
  <cp:revision>2</cp:revision>
  <dc:subject/>
  <dc:title>STRUKTURA WYDATKÓW </dc:title>
</cp:coreProperties>
</file>