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GULAMIN WYNAGRADZANIA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acowników niebędących nauczycielami zatrudnionych w IV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Liceum Ogólnokształcącym im. Hetmana Stanisława Żółkiewski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iedlca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1250"/>
          <w:tab w:val="left" w:pos="8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</w:rPr>
        <w:t>Na podstawie art.39 ust. 1 i 2 ustawy z dnia 21n listopada 2008 r.                             o pracownikach samorządowych ( Dz. U. Z 2008 r. Nr 223, poz. 1458) oraz rozporządzenia Rady Ministrów w sprawie wynagradzania pracowników samorządowych z dnia 18 marca 2009 roku ( Dz. U. Nr 50 poz. 398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>zarządzam co następuje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</w:t>
      </w:r>
    </w:p>
    <w:p>
      <w:pPr>
        <w:pStyle w:val="TextBody"/>
        <w:tabs>
          <w:tab w:val="clear" w:pos="1250"/>
          <w:tab w:val="left" w:pos="85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Niniejszy regulamin, zwany dalej regulaminem wynagradzania, ustala zasady i warunki wynagradzania za pracę i przyznawania innych świadczeń wynikających</w:t>
      </w:r>
    </w:p>
    <w:p>
      <w:pPr>
        <w:pStyle w:val="TextBody"/>
        <w:jc w:val="both"/>
        <w:rPr/>
      </w:pPr>
      <w:r>
        <w:rPr>
          <w:rFonts w:eastAsia="Times New Roman"/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ze  stosunku pracy, pracowników niebędących nauczycielami, zatrudnionych w        IV Liceum Ogólnokształcącym im. Hetmana Stanisława Żółkiewskiego w Siedlca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tabs>
          <w:tab w:val="clear" w:pos="1250"/>
          <w:tab w:val="left" w:pos="85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Ilekroć w regulaminie jest mowa o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porządzeniu płacowym – rozumie się przez to rozporządzenie Rady Ministrów z dnia 18 marca 2009 r. w sprawie zasad wynagradzania pracowników samorządowych (Dz.U. Nr 50,poz. 398)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ownikach – rozumie się przez to osoby zatrudnione w IV Liceum Ogólnokształcącym im. Hetmana Stanisława Żółkiewskiego w Siedlcach na podstawie umowy o pracę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88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kładowej organizacji związkowej – rozumie się przez to związek zawodowy lub jednostkę organizacyjną związku zawodowego działające w szkole (placówce), którym przysługują uprawnienia zakładowej organizacji związkow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3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Pracownikom z tytułu zatrudnienia przysługuje:</w:t>
      </w:r>
    </w:p>
    <w:p>
      <w:pPr>
        <w:pStyle w:val="TextBody"/>
        <w:numPr>
          <w:ilvl w:val="0"/>
          <w:numId w:val="4"/>
        </w:numPr>
        <w:spacing w:lineRule="auto" w:line="360"/>
        <w:ind w:left="750" w:right="0" w:hanging="360"/>
        <w:jc w:val="both"/>
        <w:rPr/>
      </w:pPr>
      <w:r>
        <w:rPr>
          <w:b w:val="false"/>
          <w:bCs w:val="false"/>
          <w:sz w:val="28"/>
        </w:rPr>
        <w:t>wynagrodzenie zasadnicze</w:t>
      </w:r>
      <w:r>
        <w:rPr>
          <w:rFonts w:cs="Times New Roman" w:ascii="Times New Roman" w:hAnsi="Times New Roman"/>
          <w:b w:val="false"/>
          <w:bCs w:val="false"/>
          <w:sz w:val="28"/>
        </w:rPr>
        <w:t>, dodatek za wieloletnią pracę , nagroda jubileuszowa oraz jednarazowa odprawa pieniężna w związaku z przejsciem na emeryturę lub rentę z tytułu niezdolnosci do pracy – na podstawie art. 36 ust.2 ustawy o pracownikach samorządowych ( Dz. U. Z 2008 r. Nr 223 , poz. 1458)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dodatek funkcyjny, dodatek specjalny, premia oraz nagroda za szczególne osiągnięcia w pracy zawodowej – na podstawie art.</w:t>
      </w:r>
      <w:r>
        <w:rPr>
          <w:rFonts w:cs="Times New Roman" w:ascii="Times New Roman" w:hAnsi="Times New Roman"/>
          <w:b w:val="false"/>
          <w:bCs w:val="false"/>
          <w:sz w:val="28"/>
        </w:rPr>
        <w:t>36 ust.4-6 ustawy o pracownikach samorządowych ( Dz. U. Z 2008 r. Nr 223 , poz. 1458) oraz regulaminu wynagradzania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dodatkowe wynagrodzenie roczne – na podstawie ustawy o dodatkowym wynagrodzeniu rocznym dl pracowników jednostek sfery budżetowej (Dz. U. z 1997r. Nr 160, poz.1080 ze zm.)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dodatkowe wynagrodzenie za pracę: w porze nocnej, w godzinach nadliczbowych, w niedzielę i święta – na podstawie i zasadach określonych w art.151-151(12) ustawy z dnia 26 czerwca 1974 r. Kodeks pracy (Dz. U. Z 1998 r.Nr 21 poz. 94 ze zm.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dprawa pieniężna w związku z rozwiazaniem stosunku pracy – na podstawie i zasadach określonych w ustawie z dnia 13 marca 2003 r. o szczególnych zasadach rozwiązywania z pracownikami stosunku pracy z przyczyn nie dotyczacych pracowników (Dz.U. z 2003r.,Nr 90, poz. 844 ze zm.) 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ynagrodzenie za czas niezdolności do pracy – na podstawie i zasadach określonych w art.92 ustawy z dnia 26 czerwca 1974 r. Kodeks pracy (Dz. U. Z 1998 r.Nr 21 poz. 94 ze zm.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świadczenia pieniężne z ubezpieczenia społecznego w razie choroby i macierzyństwa obejmujące : zasiłek chorobowy, świadczenia rehabilitacyjne, zasiłek wyrównawczy, zasiłek macierzński, zasiłek opiekuńczy – na podstawie i zasadach okreslonych w ustawie z dnia 25 czerwca 1999r. o świadczeniach pieniężnych z ubezpieczenia społecznego w razie choroby i macierzyństwa (Dz.U. Z 2005 r.,Nr 31 poz. 267 ze zm.)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nagrodzenie zasadnicze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4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IV Liceum Ogólnokształcącym im. Hetmana Stanisława Żółkiewskiego w Siedlcach obowiązuje czasowy system wynagradzania, polegający na ustaleniu dla poszczególnych  pracowników kategorii zaszeregowania,                     stawek wynagodzenia zasadniczego oraz dodatku funkcyjnego i dodatku    specjalnego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nagrodzenie zasadnicze pracownika okreslone jest stosownie do zajmowanego stanowiska i posiadanych kwalifikacji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188" w:hanging="360"/>
        <w:jc w:val="left"/>
        <w:rPr/>
      </w:pPr>
      <w:r>
        <w:rPr>
          <w:b w:val="false"/>
          <w:bCs w:val="false"/>
          <w:sz w:val="28"/>
        </w:rPr>
        <w:t xml:space="preserve">Tabela </w:t>
      </w:r>
      <w:r>
        <w:rPr>
          <w:b/>
          <w:bCs/>
          <w:sz w:val="28"/>
        </w:rPr>
        <w:t xml:space="preserve">maksymalnych stawek miesięcznych kwot wynagrodzenia zasadniczego </w:t>
      </w:r>
      <w:r>
        <w:rPr>
          <w:b w:val="false"/>
          <w:bCs w:val="false"/>
          <w:sz w:val="28"/>
        </w:rPr>
        <w:t>stanowi załącznik Nr 1 do niniejszego regulaminu wynagradzania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188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az stanowisk pracowników administracji i obsługi, rozpiętość kategorii zaszeregowania oraz maksymalny poziom wynagradzania określa załącznik Nr 2.</w:t>
      </w:r>
    </w:p>
    <w:p>
      <w:pPr>
        <w:pStyle w:val="TextBody"/>
        <w:spacing w:lineRule="auto" w:line="360"/>
        <w:ind w:left="720" w:right="-188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left="720" w:right="-188" w:hanging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5</w:t>
      </w:r>
    </w:p>
    <w:p>
      <w:pPr>
        <w:pStyle w:val="TextBody"/>
        <w:spacing w:lineRule="auto" w:line="360"/>
        <w:ind w:left="25" w:right="-1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Ustala się wymagania kwalifikacyjne pracowników na poszczególnych stanowiskach, na poziomie minimalnych wymagań kwalifikacyjnych na tych stanowiskach , określonym w tabeli stanowiącej załącznik Nr 3 do rozporządzenia płacowego.</w:t>
      </w:r>
    </w:p>
    <w:p>
      <w:pPr>
        <w:pStyle w:val="TextBody"/>
        <w:spacing w:lineRule="auto" w:line="360"/>
        <w:ind w:left="25" w:right="-1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25" w:right="-138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odatek funkcyjny</w:t>
      </w:r>
    </w:p>
    <w:p>
      <w:pPr>
        <w:pStyle w:val="TextBody"/>
        <w:spacing w:lineRule="auto" w:line="360"/>
        <w:ind w:left="25" w:right="-138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left="25" w:right="-138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6</w:t>
      </w:r>
    </w:p>
    <w:p>
      <w:pPr>
        <w:pStyle w:val="TextBody"/>
        <w:spacing w:lineRule="auto" w:line="360"/>
        <w:ind w:left="25" w:right="-13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ownikom zatrudninym na stanowiskach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Główny Księgowy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Kierownik Gospodarczy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Sekretarz Szkoły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sługuje dodatek funkcyjny wg tabeli Nr 3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ek specjalny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left="338" w:right="-275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 Z tytułu okresowego zwiększenia zakresu obowiązków słuzbowych lub powierzenia dodatkowych zadań albo ze względu na charakter pracy lub warunki wykonywania  pracy pracownikowi może być przyznany dodatek </w:t>
      </w:r>
    </w:p>
    <w:p>
      <w:pPr>
        <w:pStyle w:val="TextBody"/>
        <w:numPr>
          <w:ilvl w:val="0"/>
          <w:numId w:val="0"/>
        </w:numPr>
        <w:spacing w:lineRule="auto" w:line="360"/>
        <w:ind w:left="-22" w:right="-27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Dodatek specjalny przyznaje się na czas okreslony w indywidualnych</w:t>
      </w:r>
    </w:p>
    <w:p>
      <w:pPr>
        <w:pStyle w:val="TextBody"/>
        <w:numPr>
          <w:ilvl w:val="0"/>
          <w:numId w:val="0"/>
        </w:numPr>
        <w:spacing w:lineRule="auto" w:line="360"/>
        <w:ind w:left="338" w:right="-275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przypadkach także na czas nieokreślony.</w:t>
      </w:r>
    </w:p>
    <w:p>
      <w:pPr>
        <w:pStyle w:val="TextBody"/>
        <w:numPr>
          <w:ilvl w:val="0"/>
          <w:numId w:val="0"/>
        </w:numPr>
        <w:spacing w:lineRule="auto" w:line="360"/>
        <w:ind w:left="-22" w:right="-27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3. Dodatek specjalny jest wypłcany w ramach posiadanych środków na 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216" w:leader="none"/>
        </w:tabs>
        <w:spacing w:lineRule="auto" w:line="360"/>
        <w:ind w:left="-22" w:right="-275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>wynagrodzenia, w kwocie od 10% do 40% łącznie wynagrodzenia zasadniczego i dodatku funkcyjnego pracownika.</w:t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agroda uznaniowa</w:t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8</w:t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numPr>
          <w:ilvl w:val="0"/>
          <w:numId w:val="7"/>
        </w:numPr>
        <w:tabs>
          <w:tab w:val="clear" w:pos="1250"/>
          <w:tab w:val="left" w:pos="238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Tworzy się fundusz nagród pracowników, zwny dalej funduszem nagród, w wysokości 1% planowanych rocznych wynagrodzeń osobowych.</w:t>
      </w:r>
    </w:p>
    <w:p>
      <w:pPr>
        <w:pStyle w:val="TextBody"/>
        <w:numPr>
          <w:ilvl w:val="0"/>
          <w:numId w:val="7"/>
        </w:numPr>
        <w:tabs>
          <w:tab w:val="clear" w:pos="1250"/>
          <w:tab w:val="left" w:pos="238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Fundusz nagród może być podwyższony przez dyrektora szkoły ( placówki) w ramach środków posiadanych na wynagrodzenia osobowe.</w:t>
      </w:r>
    </w:p>
    <w:p>
      <w:pPr>
        <w:pStyle w:val="TextBody"/>
        <w:numPr>
          <w:ilvl w:val="0"/>
          <w:numId w:val="7"/>
        </w:numPr>
        <w:tabs>
          <w:tab w:val="clear" w:pos="1250"/>
          <w:tab w:val="left" w:pos="238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Decyzję o przyznaniu nagród podejmuje dyrektor szkoły (placówki).</w:t>
      </w:r>
    </w:p>
    <w:p>
      <w:pPr>
        <w:pStyle w:val="TextBody"/>
        <w:numPr>
          <w:ilvl w:val="0"/>
          <w:numId w:val="7"/>
        </w:numPr>
        <w:tabs>
          <w:tab w:val="clear" w:pos="1250"/>
          <w:tab w:val="left" w:pos="238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Przyjmuje się następujące kryteria przyznawania nagród: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238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a) wzorowe wypełnianie obowiązków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b) złożoność realizowanych zadań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c) terminowe wykonywanie zadań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d) wykazywanie inicjatywy w pracy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e) przestrzeganie przepisów i zasad bhp oraz przepisów przeciwpożarowych</w:t>
      </w:r>
    </w:p>
    <w:p>
      <w:pPr>
        <w:pStyle w:val="TextBody"/>
        <w:numPr>
          <w:ilvl w:val="0"/>
          <w:numId w:val="0"/>
        </w:numPr>
        <w:ind w:left="720" w:right="-675" w:hanging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f) podnoszenie kwalifikacji zawodowych, zgodnie z potrzebami szkoły (placówki)</w:t>
      </w:r>
    </w:p>
    <w:p>
      <w:pPr>
        <w:pStyle w:val="TextBody"/>
        <w:numPr>
          <w:ilvl w:val="0"/>
          <w:numId w:val="0"/>
        </w:numPr>
        <w:ind w:left="720" w:right="-675" w:hanging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g) dbanie o dobro szkoły (placówki)</w:t>
      </w:r>
    </w:p>
    <w:p>
      <w:pPr>
        <w:pStyle w:val="TextBody"/>
        <w:ind w:left="720" w:right="-675" w:hanging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undusz premiowy</w:t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9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326" w:leader="none"/>
        </w:tabs>
        <w:spacing w:lineRule="auto" w:line="360"/>
        <w:ind w:left="-12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W ramach śroków na wynagrodzenia tworzy się fundusz premiowy w wysokości </w:t>
        <w:tab/>
        <w:t>20% wynagrodzeń zasadniczych z przeznaczeniem na premie pracowników.</w:t>
      </w:r>
    </w:p>
    <w:p>
      <w:pPr>
        <w:pStyle w:val="TextBody"/>
        <w:numPr>
          <w:ilvl w:val="0"/>
          <w:numId w:val="8"/>
        </w:numPr>
        <w:tabs>
          <w:tab w:val="clear" w:pos="1250"/>
          <w:tab w:val="left" w:pos="588" w:leader="none"/>
        </w:tabs>
        <w:spacing w:lineRule="auto" w:line="360"/>
        <w:ind w:left="288" w:right="0" w:hanging="27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emia przyznawana jest pracownikom, którzy właściwie wykonują swoje obowiązki, a w szczególności: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 terminowo i przy zachowaniu należytej jakości, wykonują przydzielone im zadania,</w:t>
        <w:tab/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 zachowują dbałość o stan techniczny powierzonych im urządzeń i sprzętu,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 przestrzegają przepisów regulaminu pracy i ustalonego porządku pracy,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) przestrzegają zasad współżycia społecznego,</w:t>
      </w:r>
    </w:p>
    <w:p>
      <w:pPr>
        <w:pStyle w:val="TextBody"/>
        <w:numPr>
          <w:ilvl w:val="0"/>
          <w:numId w:val="8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acownik może być pozbawiony prawa do premi lub do jej części ,                           w przypadku :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 nieprzestrzegnia regulaminu pracy i przepisów bhp i ppoż.,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 spowodowania szkody w mieniu pracodawcy,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 naruszenia podstawowych obowiązków pracowniczych,</w:t>
      </w:r>
    </w:p>
    <w:p>
      <w:pPr>
        <w:pStyle w:val="TextBody"/>
        <w:numPr>
          <w:ilvl w:val="0"/>
          <w:numId w:val="0"/>
        </w:numPr>
        <w:tabs>
          <w:tab w:val="clear" w:pos="1250"/>
          <w:tab w:val="left" w:pos="550" w:leader="none"/>
          <w:tab w:val="left" w:pos="800" w:leader="none"/>
        </w:tabs>
        <w:spacing w:lineRule="auto" w:line="360"/>
        <w:ind w:left="250" w:right="0" w:hanging="25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) ukarania pracownika jedną z kar przewidzianych w Kodeksie pracy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ach nieuregulowanych w regulaminie stosuje się przepisy ustawy o pracy o pracownikach samorządowych, rozporządzenia w sprawie wynagradzania pracowników samorządowych, przepisu ustawy Kodeks Pracy oraz inne przepisy prawa prac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§ 11</w:t>
      </w:r>
    </w:p>
    <w:p>
      <w:pPr>
        <w:pStyle w:val="TextBody"/>
        <w:tabs>
          <w:tab w:val="clear" w:pos="1250"/>
          <w:tab w:val="left" w:pos="216" w:leader="none"/>
        </w:tabs>
        <w:spacing w:lineRule="auto" w:line="360"/>
        <w:ind w:left="-22" w:right="-27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75" w:leader="none"/>
        </w:tabs>
        <w:spacing w:lineRule="auto" w:line="360"/>
        <w:ind w:left="0" w:right="-575" w:firstLine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egulamin może być zmieniony w formie aneksów uzgodnionych z zakładowymi </w:t>
        <w:tab/>
        <w:t>organizacjami związkowymi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neksy zaczynają obowiązywać w terminach i po podaniu ich do wiadomości pracowników w sposób przyjęty dla regulaminów wynagradzania.</w:t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3355</wp:posOffset>
            </wp:positionH>
            <wp:positionV relativeFrom="paragraph">
              <wp:posOffset>25400</wp:posOffset>
            </wp:positionV>
            <wp:extent cx="6665595" cy="919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p>
      <w:pPr>
        <w:pStyle w:val="Normal"/>
        <w:tabs>
          <w:tab w:val="clear" w:pos="1250"/>
          <w:tab w:val="left" w:pos="588" w:leader="none"/>
        </w:tabs>
        <w:spacing w:lineRule="auto" w:line="360"/>
        <w:ind w:left="300" w:right="0" w:hanging="288"/>
        <w:jc w:val="both"/>
        <w:rPr/>
      </w:pPr>
      <w:r>
        <w:rPr/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3087"/>
        <w:gridCol w:w="74"/>
        <w:gridCol w:w="3249"/>
        <w:gridCol w:w="3249"/>
        <w:gridCol w:w="54"/>
      </w:tblGrid>
      <w:tr>
        <w:trPr>
          <w:trHeight w:val="63" w:hRule="atLeast"/>
        </w:trPr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249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324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97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Załącznik nr 1</w:t>
            </w:r>
          </w:p>
          <w:p>
            <w:pPr>
              <w:pStyle w:val="Normal"/>
              <w:widowControl/>
              <w:suppressAutoHyphens w:val="false"/>
              <w:snapToGrid w:val="false"/>
              <w:ind w:left="455" w:right="5" w:hanging="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ind w:left="455" w:right="5" w:hanging="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ind w:left="455" w:right="5" w:hanging="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 xml:space="preserve">Tabela maksymalnego miesiecznego poziomu wynagradzania zasadniczego dla             pracowników samorządowych zatrudnionych na podstawie umowy </w:t>
            </w:r>
          </w:p>
          <w:p>
            <w:pPr>
              <w:pStyle w:val="Normal"/>
              <w:widowControl/>
              <w:suppressAutoHyphens w:val="false"/>
              <w:snapToGrid w:val="false"/>
              <w:ind w:left="455" w:right="5" w:hanging="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o pracę</w:t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30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  <w:tc>
          <w:tcPr>
            <w:tcW w:w="662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  <w:tc>
          <w:tcPr>
            <w:tcW w:w="30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  <w:tc>
          <w:tcPr>
            <w:tcW w:w="662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shd w:fill="auto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shd w:fill="auto" w:val="clear"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shd w:fill="auto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shd w:fill="auto" w:val="clear"/>
                <w:lang w:eastAsia="pl-PL"/>
              </w:rPr>
              <w:t>Kategoria zaszeregowania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shd w:fill="auto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shd w:fill="auto" w:val="clear"/>
                <w:lang w:eastAsia="pl-PL"/>
              </w:rPr>
              <w:t>Maksymalna kwota w złotych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shd w:fill="auto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shd w:fill="auto" w:val="clear"/>
                <w:lang w:eastAsia="pl-PL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V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0</w:t>
            </w:r>
          </w:p>
        </w:tc>
      </w:tr>
      <w:tr>
        <w:trPr>
          <w:trHeight w:val="4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II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0</w:t>
            </w:r>
          </w:p>
        </w:tc>
      </w:tr>
      <w:tr>
        <w:trPr>
          <w:trHeight w:val="6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III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X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0</w:t>
            </w:r>
          </w:p>
        </w:tc>
      </w:tr>
      <w:tr>
        <w:trPr>
          <w:trHeight w:val="346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X</w:t>
            </w:r>
          </w:p>
        </w:tc>
        <w:tc>
          <w:tcPr>
            <w:tcW w:w="66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87630</wp:posOffset>
            </wp:positionV>
            <wp:extent cx="6839585" cy="9406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6839585" cy="9406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134" w:right="1096" w:gutter="0" w:header="0" w:top="1134" w:footer="253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17:00Z</dcterms:created>
  <dc:creator>szkoła</dc:creator>
  <dc:description/>
  <dc:language>en-US</dc:language>
  <cp:lastModifiedBy>szkoła</cp:lastModifiedBy>
  <cp:lastPrinted>2009-02-26T13:46:00Z</cp:lastPrinted>
  <dcterms:modified xsi:type="dcterms:W3CDTF">2009-04-21T11:17:00Z</dcterms:modified>
  <cp:revision>2</cp:revision>
  <dc:subject/>
  <dc:title>REGULAMIN WYNAGRADZANIA</dc:title>
</cp:coreProperties>
</file>