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sz w:val="18"/>
        </w:rPr>
        <w:t>Załącznik nr 1   do Zarządzenia nr 3</w:t>
      </w:r>
    </w:p>
    <w:p>
      <w:pPr>
        <w:pStyle w:val="TextBodyIndent"/>
        <w:ind w:left="4963" w:firstLine="709"/>
        <w:jc w:val="both"/>
        <w:rPr/>
      </w:pPr>
      <w:r>
        <w:rPr/>
        <w:t xml:space="preserve">        </w:t>
      </w:r>
      <w:r>
        <w:rPr/>
        <w:t>Dyrektora IV LO</w:t>
      </w:r>
    </w:p>
    <w:p>
      <w:pPr>
        <w:pStyle w:val="TextBodyIndent"/>
        <w:ind w:left="4963" w:firstLine="709"/>
        <w:jc w:val="both"/>
        <w:rPr/>
      </w:pPr>
      <w:r>
        <w:rPr/>
        <w:t xml:space="preserve">        </w:t>
      </w:r>
      <w:r>
        <w:rPr/>
        <w:t>im. hetm.  St. Żółkiewskiego w Siedlcach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EGULAM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ładowego Funduszu Świadczeń Socjalnych W IV Liceum Ogólnokształcącym im. hetmana St. Żółkiew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iedlcach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2"/>
        </w:rPr>
        <w:t>Regulamin opracowano na podstaw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Ustawy z dnia 4 marca 1994 r. o Zakładowym Funduszu Świadczeń Socjalnych     (Dz. U. 1996r., Nr 70, poz. 335, Nr 118, poz. 561, Nr 139, poz. 647 i Nr 147, poz.686, z 1997r., Nr 82, poz. 518 i Nr 121, poz. 770 oraz z 1998r., Nr 75, poz. 486 i Nr 113, poz.717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stawy z dnia 23 maja 1991 o związkach zakładowych (Dz. U. Nr 55 poz. 234 z późn. zm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stawy z dnia 26 stycznia 1982 r. – Karta Nauczyciela ( Dz. U. 1997r., Nr 56, poz. 357 z późn. zm., z 2000r., Nr 1112 z późn. zm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Rozporządzenia Ministra Pracy i Polityki Socjalnej z dnia 14 marca 1994 r. w sprawie sposobu ustalania przeciętnej liczby zatrudnionych w celu naliczenia odpisu na Zakładowy Fundusz Świadczeń Socjalnych (Dz. U. Nr 43 poz. 168 z późn. zmianami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/>
        <w:t>Postanowienia ogólne.</w:t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/>
      </w:pPr>
      <w:r>
        <w:rPr/>
        <w:tab/>
        <w:t xml:space="preserve">Regulamin określa zasady tworzenia w IV Liceum Ogólnokształcącym w Siedlcach Zakładowego Funduszu Świadczeń Socjalnych, zwanego dalej </w:t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/>
      </w:pPr>
      <w:r>
        <w:rPr/>
        <w:tab/>
        <w:t>„ Funduszem”; zasady gospodarowania środkami tego Funduszu, przeznaczonego na finansowanie działalności socjalnej organizowanej na rzecz osób uprawnionych do korzystania z Fundusz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tworzenia ZFŚS.</w:t>
      </w:r>
    </w:p>
    <w:p>
      <w:pPr>
        <w:pStyle w:val="Tekstpodstawowywcity2"/>
        <w:numPr>
          <w:ilvl w:val="1"/>
          <w:numId w:val="4"/>
        </w:numPr>
        <w:rPr/>
      </w:pPr>
      <w:r>
        <w:rPr/>
        <w:t>Dla czynnych nauczycieli szkoły tworzy się Zakładowy Fundusz Świadczeń Socjalnych w wysokości 8% planowanych środków przeznaczonych na wynagrodzenia osobowe i nagrody jubileuszow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sokość odpisu na ZFŚS dla pracowników nie będących nauczycielami wynosi na jednego zatrudnionego 37,5% przeciętnego miesięcznego wynagrodzenia w gospodarce narodowej w roku poprzednim. Natomiast wysokość odpisu dla emerytów i rencistów może być zwiększona o 6,25% przeciętnego wynagrodzenia, o którym mowa wyżej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la nauczycieli emerytów i rencistów podstawą odpisu jest 5% pobieranych przez nich rent i emerytur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Środkami ZFŚS administruje Dyrektor szkoły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Środki Funduszu nie wykorzystane w danym roku kalendarzowym przechodzą na rok następny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Środki Funduszu są gromadzone na odrębnym rachunku bank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y uprawnione do korzystania z Funduszu.</w:t>
      </w:r>
    </w:p>
    <w:p>
      <w:pPr>
        <w:pStyle w:val="Tekstpodstawowywcity3"/>
        <w:numPr>
          <w:ilvl w:val="2"/>
          <w:numId w:val="4"/>
        </w:numPr>
        <w:tabs>
          <w:tab w:val="clear" w:pos="709"/>
        </w:tabs>
        <w:ind w:left="1440" w:hanging="360"/>
        <w:rPr/>
      </w:pPr>
      <w:r>
        <w:rPr/>
        <w:t>Do korzystania z ulgowych usług i świadczeń dofinansowywanych z Funduszu uprawnione są osoby, którym prawo do korzystania z Funduszu dał przepis zawarty w art. 2 pkt 5 ustawy oraz inne osoby, którym prawo do korzystania z usług Funduszu dała szkoła.</w:t>
      </w:r>
    </w:p>
    <w:p>
      <w:pPr>
        <w:pStyle w:val="Normal"/>
        <w:ind w:left="2124" w:hanging="684"/>
        <w:jc w:val="both"/>
        <w:rPr/>
      </w:pPr>
      <w:r>
        <w:rPr/>
        <w:t>W szczególności są t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pracownicy pedagogiczni zatrudnieni na czas nieokreślony i określony po przepracowaniu 10 miesięc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pracownicy niepedagogiczni zatrudnieni na czas nieokreślony i określony po przepracowaniu 1 roku kalendarzowego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pracownicy zatrudnieni na czas nieokreślony i określony przebywający na urlopach wychowawczych i dla poratowania zdrow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emeryci i renciści – byli pracownicy szkoły w tym także ze zlikwidowanych zakładów pracy, objęci opieką przez szkołę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członkowie rodzin po zmarłych pracownikach – byłych pracownika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nauczyciele niepełnozatrudnieni proporcjonalnie do czasu zatrudn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byli pracownicy szkoły będący na świadczeniu przedemerytalnym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2160" w:hanging="1080"/>
        <w:jc w:val="both"/>
        <w:rPr/>
      </w:pPr>
      <w:r>
        <w:rPr/>
        <w:t>Do uprawnionych członków rodzin zalicza się 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pozostające na utrzymaniu i wychowaniu osoby uprawnionej dzieci własne i przysposobione w wieku od 2 do 18 lat, a jeżeli się uczą w szkole lub studiują, nie dłużej niż do 25 roku życia.</w:t>
      </w:r>
    </w:p>
    <w:p>
      <w:pPr>
        <w:pStyle w:val="Normal"/>
        <w:ind w:left="1418" w:hanging="338"/>
        <w:jc w:val="both"/>
        <w:rPr/>
      </w:pPr>
      <w:r>
        <w:rPr/>
        <w:t>3.</w:t>
        <w:tab/>
        <w:t>W przypadku zatrudnienia obojga rodziców, dzieci otrzymują dofinansowanie tylko jeden raz.</w:t>
      </w:r>
    </w:p>
    <w:p>
      <w:pPr>
        <w:pStyle w:val="Tekstpodstawowywcity3"/>
        <w:ind w:left="1418" w:hanging="338"/>
        <w:rPr/>
      </w:pPr>
      <w:r>
        <w:rPr/>
        <w:t>4.</w:t>
        <w:tab/>
        <w:t>Członkami rodzin, których dochód wliczany jest do podstawy ustalenia    średniego dochodu na jedna osobę w rodzinie s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spółmałżonkowie oraz osoby pozostające w faktycznym pożyciu, prowadzące wspólne gospodarstwo domow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zieci własne, dzieci przysposobione oraz przyjęte na wychowanie w ramach rodziny zastępczej, dzieci współmałżonka, wnuki i rodzeństwo pozostające we wspólnym gospodarstwie domowy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  rodzice, jeżeli prowadzą wspólnie z uprawnionym gospodarstwo dom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znaczenie Zakładowego Funduszu Świadczeń Socjalnych.</w:t>
      </w:r>
    </w:p>
    <w:p>
      <w:pPr>
        <w:pStyle w:val="Tekstpodstawowywcity3"/>
        <w:numPr>
          <w:ilvl w:val="3"/>
          <w:numId w:val="3"/>
        </w:numPr>
        <w:tabs>
          <w:tab w:val="clear" w:pos="709"/>
        </w:tabs>
        <w:ind w:left="1440" w:hanging="360"/>
        <w:rPr/>
      </w:pPr>
      <w:r>
        <w:rPr/>
        <w:t>Środki Funduszu przeznaczone są na finansowanie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 xml:space="preserve">pomocy rzeczowej i finansowej osobom znajdującym się w szczególnie trudnej sytuacji życiowej, materialnej, zdrowotnej itp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wypoczynku urlopowego krajowego organizowanego  przez pracowników,</w:t>
      </w:r>
    </w:p>
    <w:p>
      <w:pPr>
        <w:pStyle w:val="Normal"/>
        <w:ind w:left="1800" w:hanging="0"/>
        <w:jc w:val="both"/>
        <w:rPr/>
      </w:pPr>
      <w:r>
        <w:rPr/>
        <w:t>pracowników administracji i obsługi szkoły, emerytów i rencistów we własnym zakresie lub w formie wczasów organizowanych przez biuro podróży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 xml:space="preserve">krajowego wypoczynku dzieci i młodzieży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udzielania rzeczowej lub finansowej pomocy materialnej (np. zakup konkretnych towarów lub talonów przy czym talony winny być opodatkowane zgodnie z ustawą o podatku dochodowym od osób fizycznych )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pożyczek na remont lub modernizację lokali mieszkalnych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na działalność sportową i rekreacyjną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działalność kulturalno – oświatową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na zakup mieszkania lub budowę do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i warunki przyznawania świadczeń z ZFŚS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Świadczenia finansowane z Funduszu nie mają charakteru roszczeniowego, co oznacza, że osoby uprawnione, które nie uzyskały dopłat wówczas, gdy się o nie ubiegały, nie mogą domagać się jakichkolwiek ekwiwalentów z tego tytułu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Negatywne zaopiniowanie wniosku osobie uprawnionej do dopłaty z Funduszu nie wymaga uzasadnienia, a decyzja Dyrektora jest ostateczna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Przyznanie i wysokość pomocy finansowej z Funduszu dla osób uprawnionych, uzależniona jest od ich sytuacji życiowej, materialnej i mieszkaniowej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Podstawę do przyznania ulgowych usług i świadczeń stanowi dochód przypadający na osobę w rodzinie, wskazany w oświadczeniu pracownika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Podstawą ustalenia średniego dochodu przypadającego na członka rodziny są łączne dochody brutto współmałżonków oraz innych osób pozostających we wspólnym gospodarstwie domowym uprawnionego z okresu 3 miesięcy poprzedzających miesiąc w którym złożono wniosek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Dofinansowanie do wczasów może być przyznane jeden raz w roku, a zapomogi pieniężne w zależności od sytuacji materialnej, jednak nie wyższe niż 1000 zł ( jeden tysiąc złotych) rocz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przyznawania świadczeń na wypoczynek urlopowy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Dofinansowanie z Funduszu na wypoczynek urlopowy może być przyznane w następującym zakresie:</w:t>
      </w:r>
    </w:p>
    <w:p>
      <w:pPr>
        <w:pStyle w:val="Normal"/>
        <w:ind w:left="1800" w:hanging="0"/>
        <w:jc w:val="both"/>
        <w:rPr/>
      </w:pPr>
      <w:r>
        <w:rPr/>
        <w:t>a) świadczenie urlopowe dla nauczycieli – do kwoty ustalonej przez   Ministra   Pracy i Polityki Socjalnej</w:t>
      </w:r>
    </w:p>
    <w:p>
      <w:pPr>
        <w:pStyle w:val="Normal"/>
        <w:ind w:left="1800" w:hanging="0"/>
        <w:jc w:val="both"/>
        <w:rPr/>
      </w:pPr>
      <w:r>
        <w:rPr/>
        <w:t>b) na pokrycie kosztów wypoczynku urlopowego dla pracowników  niepedagogicznych; emerytów i rencistów ( załącznik nr 1 do regulaminu)</w:t>
      </w:r>
    </w:p>
    <w:p>
      <w:pPr>
        <w:pStyle w:val="Normal"/>
        <w:ind w:left="1800" w:hanging="0"/>
        <w:jc w:val="both"/>
        <w:rPr/>
      </w:pPr>
      <w:r>
        <w:rPr/>
        <w:t>c)  na pokrycie kosztów wypoczynku dzieci i młodzieży ( załącznik nr 2 do regulaminu)</w:t>
      </w:r>
    </w:p>
    <w:p>
      <w:pPr>
        <w:pStyle w:val="Normal"/>
        <w:ind w:left="1260" w:hanging="180"/>
        <w:jc w:val="both"/>
        <w:rPr/>
      </w:pPr>
      <w:r>
        <w:rPr/>
        <w:t xml:space="preserve">2. </w:t>
        <w:tab/>
        <w:t>Ze świadczeń określonych w pkt 1 osoba może korzystać jeden raz w   roku.</w:t>
      </w:r>
    </w:p>
    <w:p>
      <w:pPr>
        <w:pStyle w:val="Normal"/>
        <w:ind w:left="1440" w:hanging="360"/>
        <w:jc w:val="both"/>
        <w:rPr/>
      </w:pPr>
      <w:r>
        <w:rPr/>
        <w:t>3. Warunkiem otrzymania świadczenia zawartego w pkt 1 lit b jest złożenie oświadczenia o zorganizowaniu wypoczynku we własnym zakresie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Wnioski należy składać do pracownika służb pracowniczych prowadzącego rejestr wnios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finansowania z Funduszu  imprez okolicznościowych.</w:t>
      </w:r>
    </w:p>
    <w:p>
      <w:pPr>
        <w:pStyle w:val="Tekstpodstawowywcity3"/>
        <w:rPr/>
      </w:pPr>
      <w:r>
        <w:rPr/>
        <w:t xml:space="preserve">1.   Ze środków Funduszu organizuje się imprezy kulturalno – rozrywkowe jak np. </w:t>
      </w:r>
    </w:p>
    <w:p>
      <w:pPr>
        <w:pStyle w:val="Tekstpodstawowywcity3"/>
        <w:ind w:left="1080" w:firstLine="338"/>
        <w:rPr/>
      </w:pPr>
      <w:r>
        <w:rPr/>
        <w:t xml:space="preserve">wyjazdy do teatru, kina,  wycieczki do muzeum  itp. </w:t>
      </w:r>
    </w:p>
    <w:p>
      <w:pPr>
        <w:pStyle w:val="Tekstpodstawowywcity3"/>
        <w:ind w:left="1440" w:hanging="360"/>
        <w:rPr/>
      </w:pPr>
      <w:r>
        <w:rPr/>
        <w:t>2.  Na wniosek każdego uprawnionego, deklarującego udział w organizowanym     przedsięwzięciu przysługuje dopłata lub całkowite pokrycie kosztów przejazdu, biletów wstępu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przyznawania z Funduszu pożyczek na cele mieszkaniowe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Wysokość pomocy na cele mieszkaniowe zależy od środków zgromadzonych na rachunku Funduszu oraz kwoty przeznaczonej na te cele w rocznym planie rzeczowo – finansowym. Wysokość pożyczki będzie corocznie ustalana zarządzeniem Dyrektora szkoły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Prawo do pożyczki mają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pracownicy etatowi szkoły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pracownicy przebywający na urlopie wychowawczym i dla    poratowania    zdrowia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pracownice przebywające na urlopie macierzyńskim</w:t>
      </w:r>
    </w:p>
    <w:p>
      <w:pPr>
        <w:pStyle w:val="Normal"/>
        <w:ind w:left="1440" w:hanging="360"/>
        <w:jc w:val="both"/>
        <w:rPr/>
      </w:pPr>
      <w:r>
        <w:rPr/>
        <w:t>3. Pożyczkę można uzyskać 6 miesięcy po spłaceniu poprzedniej. Jeżeli natomiast będzie duże zainteresowanie tą formą pomocy, to nie wcześniej niż po upływie 1 roku od spłacenia ostatniej raty poprzedniej pożyczk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/>
      </w:pPr>
      <w:r>
        <w:rPr/>
        <w:t>Wnioski w sprawie przyznania pożyczki, wnioskodawcy składają w formie podania w dziale służb pracownicz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W oparciu o decyzję przyznania pożyczki sporządzana jest umowa, a jej treść musi być zgodna z ogólnie przyjętymi zasadami prawnym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Księgowość prowadzi rejestr otrzymanych wniosków i udzielonych pożycze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Pożyczki z Funduszu oprocentowane są jednorazowo w wysokości 2% od otrzymanej kwot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Maksymalny czas spłaty pożyczki nie może przekraczać 3 la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Pożyczkobiorca w uzasadnionych przypadkach może wystąpić o okresowe zawieszenie lub przedłużenie jej spłaty, jednak nie dłużej niż do 4 la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Decyzję o okresowym zawieszeniu lub przedłużeniu spłaty pożyczki podejmuje Dyrektor w uzgodnieniu z zakładowymi organizacjami związkowym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W razie rozwiązania umowy o pracę przez pracownika lub zakład                     ( z wyjątkiem przejścia na emeryturę lub rentę) niespłacona pożyczka podlega natychmiastowej spłacie w całości. Na wniosek zainteresowanego – w uzasadnionych przypadkach – może być rozłożona na raty lub umorzo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>Pożyczka ulega całkowitemu umorzeniu w przypadku śmierci pożyczkobiorcy, którego rodzina nie jest w stanie spłacić pozostałego zadłuż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/>
      </w:pPr>
      <w:r>
        <w:rPr/>
        <w:t xml:space="preserve">Pożyczka niespłacona przez zmarłego pożyczkobiorcę nie    podlega spłaceniu przez poręczyciel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/>
        <w:t>Postanowienia końcowe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Działalność socjalna prowadzona jest w oparciu o zatwierdzony przez Dyrektora szkoły plan rzeczowo – finansowy na rok kalendarzowy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Zmiany w rocznym planie mogą być dokonywane w uzgodnieniu z zakładowymi organizacjami związkowymi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W sprawach nieuregulowanych postanowieniami regulaminu mają zastosowanie powszechnie obowiązujące zasady i przepisy prawne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Z postanowieniami niniejszego regulaminu winni być zapoznani wszyscy uprawnieni do korzystania z Funduszu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Treść regulaminu uzgodniono z zakładowymi organizacjami związkowymi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1440" w:hanging="360"/>
        <w:jc w:val="both"/>
        <w:rPr/>
      </w:pPr>
      <w:r>
        <w:rPr/>
        <w:t>Uzupełnieniem postanowień i częścią składową regulaminu są 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wypoczynku urlopowego pracowników administracyjnych i obsług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wypoczynku dzieci pracow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ela świadczeń na cele mieszkani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o przyznanie ulgowego świadczenia socjal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o przyznanie zapomog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wysokości docho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o przyznanie zwrotnej pomocy na cele mieszkani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czny plan rzeczowo-finansow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Siedlce dn. ........07.07.2004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3"/>
    </w:pPr>
    <w:rPr>
      <w:sz w:val="1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13:00Z</dcterms:created>
  <dc:creator>xxx</dc:creator>
  <dc:description/>
  <dc:language>en-US</dc:language>
  <cp:lastModifiedBy>Kubiszyn</cp:lastModifiedBy>
  <cp:lastPrinted>2005-03-03T13:46:00Z</cp:lastPrinted>
  <dcterms:modified xsi:type="dcterms:W3CDTF">2006-12-12T14:47:00Z</dcterms:modified>
  <cp:revision>26</cp:revision>
  <dc:subject/>
  <dc:title/>
</cp:coreProperties>
</file>