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Aneks Nr 1</w:t>
      </w:r>
    </w:p>
    <w:p>
      <w:pPr>
        <w:pStyle w:val="Heading"/>
        <w:spacing w:lineRule="auto" w:line="240"/>
        <w:rPr/>
      </w:pPr>
      <w:r>
        <w:rPr>
          <w:sz w:val="24"/>
        </w:rPr>
        <w:t xml:space="preserve">z dnia 19 października 2007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do Zarządzenia Nr 4 / 2004 z dnia 7 lipca 2004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 IV Liceum Ogólnokształc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. hetmana Stanisława Żółkiewskiego w Siedlca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odnośnie ujęcia w ewidencjach  przedmiotów i wyposaże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podstawie Ustawy z dnia 29 września 1994r. o rachunkowości ( Dz. U. Nr 76 poz. 694    z późn. zm.) oraz rozporządzenia Ministra Finansów z dn. 18 grudnia 2001r. w sprawie szczegółowych zasad rachunkowości oraz planów kont dla budżetu państwa , budżetów jednostek samorządu terytorialnego oraz niektórych jednostek sektora finansów publicznych ( Dz.U. Nr 153 poz. 1752 postanawiam 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 1 otrzymuje brzm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kt.1.Przedmioty i wyposażenie stanowiące składniki wartości majątkowej o wartości początkowej od 5% kwoty określającej dolną granicę dla środków trwałych  do wysokości kwoty określającej dolną granicę wartości dla środków trwałych podlegają ewidencji ilościowo-wartościowej. Analityczna ewidencja wartościowo-ilościowa będzie prowadzona w księgach inwentarzowych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kt.1.1. Przedmioty i wyposażenie stanowiące składniki wartości majątkowej o wartości początkowej od 1% do 5% kwoty określającej dolną granicę dla środków trwałych będą ewidencjonowane na kartach kontowych materiałowych ilościowo-wartościowych  w ujęciu ilościowo-wartościowym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kt.1.2. Przedmioty i wyposażenie stanowiące składniki wartości majątkowej o wartości początkowej do 1% kwoty określającej dolną granicę dla środków trwałych  i o okresie użytkowania powyżej 1 roku będą ewidencjonowane na kartach w  ujęciu ilościowo-wartościowy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kt.1.3. Przedmioty i wyposażenie stanowiące składniki wartości majątkowej o wartości początkowej do 1% kwoty określającej dolną granicę dla środków trwałych i o okresie użytkowania poniżej 1 roku, zakupione po roku 2006 zaliczane są  do wyposażenia małocennego będą zaliczane do  kosztów działalności w momencie zakupu. </w:t>
      </w:r>
    </w:p>
    <w:p>
      <w:pPr>
        <w:pStyle w:val="TextBody"/>
        <w:rPr/>
      </w:pPr>
      <w:r>
        <w:rPr>
          <w:sz w:val="24"/>
          <w:szCs w:val="24"/>
        </w:rPr>
        <w:t>Pkt.1.4. Dla przedmiotów i wyposażenia zakupionego przed rokiem 2006 o wartości początkowej do 1% kwoty określającej dolna granicę wartości dla środków trwałych dopuszcza się możliwość prowadzenia ewidencji ilościowej    i ilościowo-wartościowej na kartotekach .</w:t>
      </w:r>
    </w:p>
    <w:p>
      <w:pPr>
        <w:pStyle w:val="Normal"/>
        <w:jc w:val="both"/>
        <w:rPr/>
      </w:pPr>
      <w:r>
        <w:rPr>
          <w:sz w:val="24"/>
          <w:szCs w:val="24"/>
        </w:rPr>
        <w:t>Pkt.2. Wyjątek stanowią przekazane przez MEN pracownie multimedialne oraz komputerowe przyjmowane na podstawie protokołów oraz wyposażenie zakupione w ramach programów z funduszy europejskich. Są one wprowadzane do ewidencji ilościowo – wartościowej na kartoteki bądź do książek inwentarzowych beż względu na wartość i okres użytk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reśla się § 2 Zarządzenia Dyrektora IV Liceum Ogólnokształcącego im. hetmana Stanisława Żółkiewskiego w Siedlcach z dnia 7 lipca 2004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ostałe paragrafy pozostają bez zmian.</w:t>
      </w:r>
    </w:p>
    <w:p>
      <w:pPr>
        <w:pStyle w:val="Normal"/>
        <w:rPr/>
      </w:pPr>
      <w:r>
        <w:rPr>
          <w:sz w:val="24"/>
          <w:szCs w:val="24"/>
        </w:rPr>
        <w:t>Wykonanie niniejszej decyzji powierzam Kierownikowi Gospodarczemu, Specjaliście i Głównemu Księgow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enie wchodzi w życie z dniem podpis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27:00Z</dcterms:created>
  <dc:creator>IV LO</dc:creator>
  <dc:description/>
  <cp:keywords/>
  <dc:language>en-US</dc:language>
  <cp:lastModifiedBy>Duron</cp:lastModifiedBy>
  <cp:lastPrinted>2007-10-30T12:51:00Z</cp:lastPrinted>
  <dcterms:modified xsi:type="dcterms:W3CDTF">2007-10-30T11:52:00Z</dcterms:modified>
  <cp:revision>26</cp:revision>
  <dc:subject/>
  <dc:title>Zarządzenie Nr 1 / 2004</dc:title>
</cp:coreProperties>
</file>