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ks Nr 2/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14 sierpnia 2008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Zarządzenia Nr 4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Dyrektora IV Liceum Ogólnokształcącego im. hetmana Stanisława Żółkiews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6.10.2007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ie wprowadzenia Zasad (polityki) rachunkowośc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a podstawie art.10 ust.2 ustawy z dnia 28 września 1994 roku o rachunkowości (Dz. U. z 2002r. nr 76 poz. 694 z późn. zm.) i szczególnych ustaleń zawartych w art. 17 ustawy z dnia 30 czerwca 2006r. o finansach publicznych (tj. Dz. U. z 2005r. Nr 249 poz. 2104 z późn. zm.) oraz w §11 ust. 2 rozporządzenia Ministra Finansów z dnia 28 lipca 2006r. w sprawie szczególnych zasad rachunkowości oraz planów kont dla budżetu państwa, budżetów jednostek samorządu terytorialnego oraz niektórych jednostek sektora finansów publicznych (Dz. U. Nr 142 poz. 1020) zarządzam co następuj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 xml:space="preserve">Do Załącznika Nr 1- „Ogólne zasady prowadzenia ksiąg rachunkowych” Zarządzenia Nr 4/2007 Dyrektora IV LO z dnia 26.10.2007r. do pkt. 3- „ Technika prowadzenia ksiąg rachunkowych” dodaje się § 14a pkt.3 o brzmieniu: „Ostateczne zamknięcie i otwarcie ksiąg rachunkowych IV LO następuje do dnia 30 kwietnia roku następnego lub w ciągu 15 dni od dnia zatwierdzenia sprawozdania finansowego za poprzedni rok obrotowy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Załącznika Nr 2- „Obowiązujące metody wyceny aktywów, pasywów oraz ustalania wyniku finansowego” Zarządzenia Nr 4/2007Dyrektora IV LO z dnia 26.10.2007r. do pkt.1- „Obowiązujące zasady wyceny aktywów i pasywów” na podst. Rozporządzenia Ministra Finansów z dnia 15.04.2008r. dodaje się § 7 pkt.8 i pkt. 9 w brzmieni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kt.8: „ Odsetki do należności i zobowiązań, w tym również tych, do których stosuje się przepisy dotyczące zobowiązań podatkowych, ujmuje się w księgach rachunkowych w momencie ich zapłaty lub pod datą ostatniego dnia kwartału w wysokości odsetek należnych na koniec tego kwartału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Załącznika Nr 3- „Sposób prowadzenia ksiąg rachunkowych” Zarządzenia Nr 4/2007 dyrektora IV LO z dnia 26.10.2007r. dodaje się § 8 pkt. II- „Konta syntetyczne i analityczne obowiązujące w IV LO” konto 290- „ Odpisy aktualizujące należnośc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Załącznika Nr 3- „Sposób prowadzenia ksiąg rachunkowych” Zarządzenia  Nr 4/2007 Dyrektora IV LO z dnia 26.10.2007r. dodaje się w § 8 pkt. III – „Zasady funkcjonowania kont- komentarz do planu kont” w brzmieni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290- „Odpisy aktualizujące należności”</w:t>
      </w:r>
    </w:p>
    <w:p>
      <w:pPr>
        <w:pStyle w:val="Normal"/>
        <w:rPr/>
      </w:pPr>
      <w:r>
        <w:rPr/>
        <w:tab/>
        <w:t xml:space="preserve">„Konto 290 służy do ewidencji odpisów aktualizujących należności. Na stronie Wn konta 290 ujmuje się zmniejszenie wartości odpisów aktualizujących należności, a na stronie Ma wartość odpisów aktualizujących należności. Saldo Ma konta 290 oznacza wartość odpisów aktualizujących należności”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pisów na koncie 290 dokonuje się na dzień 31.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ks wchodzi w życie do dnia podpis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27:00Z</dcterms:created>
  <dc:creator>Duron</dc:creator>
  <dc:description/>
  <cp:keywords/>
  <dc:language>en-US</dc:language>
  <cp:lastModifiedBy>Duron</cp:lastModifiedBy>
  <cp:lastPrinted>2008-09-02T13:00:00Z</cp:lastPrinted>
  <dcterms:modified xsi:type="dcterms:W3CDTF">2008-09-03T11:27:00Z</dcterms:modified>
  <cp:revision>2</cp:revision>
  <dc:subject/>
  <dc:title>Aneks Nr 2/2008</dc:title>
</cp:coreProperties>
</file>