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ks Nr 1/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4 sierpnia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Zarządzenia Nr 1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Dyrektora IV Liceum Ogólnokształcącego im. hetmana Stanisława Żółkiews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dnia 15 lutego 2006 r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sprawie ustalenia zakładowego planu k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a podstawie art. 10 ust. 2 ustawy z dnia 28 września 1994 roku o rachunkowości (tekst jednolity z 2002 roku Dz. U. Nr 76 poz. 694 z późn. zm.).</w:t>
      </w:r>
    </w:p>
    <w:p>
      <w:pPr>
        <w:pStyle w:val="Normal"/>
        <w:rPr/>
      </w:pPr>
      <w:r>
        <w:rPr/>
        <w:t>Rozporządzenia Ministra Finansów z dnia 28 lipca 2006 roku w sprawie szczególnych zasad prowadzenia rachunkowości oraz planów kont dla budżetu państwa, budżetu jednostek samorządu terytorialnego oraz niektórych jednostek sektora finansów publicznych (Dz. U. 142 poz. 1020), rozporządzenia Ministra Finansów z 15 kwietnia 2008 roku w sprawie szczególnych zasad rachunkowości oraz planów kont dla budżetu państwa, budżetu jednostek samorządu terytorialnego oraz niektórych jednostek sektora finansów publicznych ( Dz. U. Nr 72 poz. 422) wprowadza się do zakładowego planu kont konto bilansowe dotyczące planu finansowego wydatków budżet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 290-„Odpisy aktualizujące należności”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Konto 290 służy do ewidencji odpisów aktualizujących należności. Na stronie Wn konta 290 ujmuje się zmniejszenie wartości odpisów aktualizujących należności, a na stronie Ma wartość odpisów aktualizujących należności. Saldo Ma konta 290 oznacza wartość odpisów aktualizujących należności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W trakcie roku kalendarzowego uregulowane odsetki  ustawowe od należności budżetowych księguje się na kontach: </w:t>
      </w:r>
    </w:p>
    <w:p>
      <w:pPr>
        <w:pStyle w:val="Normal"/>
        <w:ind w:firstLine="708"/>
        <w:rPr/>
      </w:pPr>
      <w:r>
        <w:rPr/>
        <w:t>- naliczenie  strona Wn  221- Należności z tytułu dochodów budżetowych   i Ma 760- Pozostałe przychody i koszty.</w:t>
      </w:r>
    </w:p>
    <w:p>
      <w:pPr>
        <w:pStyle w:val="Normal"/>
        <w:ind w:firstLine="708"/>
        <w:rPr/>
      </w:pPr>
      <w:r>
        <w:rPr/>
        <w:t>- uregulowanie :</w:t>
      </w:r>
    </w:p>
    <w:p>
      <w:pPr>
        <w:pStyle w:val="Normal"/>
        <w:ind w:firstLine="708"/>
        <w:rPr/>
      </w:pPr>
      <w:r>
        <w:rPr/>
        <w:t xml:space="preserve">a/ wpłata w formie  gotówkowej  Wn   101 Kasa  - Ma 221 Należności z tytułu dochodów budżetowych   </w:t>
      </w:r>
    </w:p>
    <w:p>
      <w:pPr>
        <w:pStyle w:val="Normal"/>
        <w:ind w:firstLine="708"/>
        <w:rPr/>
      </w:pPr>
      <w:r>
        <w:rPr/>
        <w:t xml:space="preserve">b/ Wpłata w formie bezgotówkowej Wn 130- Rachunek bieżący – Ma 221- Należności z tytułu dochodów budżetowych   </w:t>
      </w:r>
    </w:p>
    <w:p>
      <w:pPr>
        <w:pStyle w:val="Normal"/>
        <w:ind w:firstLine="708"/>
        <w:rPr/>
      </w:pPr>
      <w:r>
        <w:rPr/>
        <w:t>z rozbiciem na kontrahentów pomijając konto 290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Skreśla się z zakładowego planu kont konto pozabilansowe 997- „Zaangażowanie środków funduszy pomocowych”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Aneks wchodzi w życie od dnia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26:00Z</dcterms:created>
  <dc:creator>Duron</dc:creator>
  <dc:description/>
  <cp:keywords/>
  <dc:language>en-US</dc:language>
  <cp:lastModifiedBy>Duron</cp:lastModifiedBy>
  <cp:lastPrinted>2008-09-02T11:38:00Z</cp:lastPrinted>
  <dcterms:modified xsi:type="dcterms:W3CDTF">2008-09-03T11:26:00Z</dcterms:modified>
  <cp:revision>2</cp:revision>
  <dc:subject/>
  <dc:title>Aneks Nr 1/2008</dc:title>
</cp:coreProperties>
</file>